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shd w:fill="196E93" w:val="clear"/>
            <w:vAlign w:val="bottom"/>
          </w:tcPr>
          <w:p>
            <w:pPr>
              <w:pStyle w:val="Normal"/>
              <w:jc w:val="center"/>
              <w:rPr/>
            </w:pPr>
            <w:r>
              <w:rPr>
                <w:rStyle w:val="StrongEmphasis"/>
              </w:rPr>
              <w:t>E-mail layout tips</w:t>
            </w:r>
            <w:r>
              <w:rPr/>
              <w:t xml:space="preserve"> </w:t>
            </w:r>
          </w:p>
        </w:tc>
      </w:tr>
      <w:tr>
        <w:trPr/>
        <w:tc>
          <w:tcPr>
            <w:tcW w:w="8640" w:type="dxa"/>
            <w:tcBorders/>
            <w:vAlign w:val="center"/>
          </w:tcPr>
          <w:p>
            <w:pPr>
              <w:pStyle w:val="Normal"/>
              <w:rPr/>
            </w:pPr>
            <w:r>
              <w:rPr/>
              <w:drawing>
                <wp:inline distT="0" distB="0" distL="0" distR="0">
                  <wp:extent cx="4635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6355" cy="19050"/>
                          </a:xfrm>
                          <a:prstGeom prst="rect">
                            <a:avLst/>
                          </a:prstGeom>
                        </pic:spPr>
                      </pic:pic>
                    </a:graphicData>
                  </a:graphic>
                </wp:inline>
              </w:drawing>
            </w:r>
          </w:p>
        </w:tc>
      </w:tr>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Indextext"/>
              <w:spacing w:before="0" w:after="280"/>
              <w:rPr/>
            </w:pPr>
            <w:r>
              <w:rPr/>
              <w:t xml:space="preserve">Here are some layout tips for non-HTML e-mail promotions. These e-mails are common and effective. Non-HTML e-mails look like regular e-mails, and use type with no color, special formatting or typesetting. </w:t>
              <w:br/>
              <w:br/>
              <w:t xml:space="preserve">1. Have only 1-10 items. “The fewer the better” seems to be the trend. </w:t>
              <w:br/>
              <w:t>2. Every item should be short, only one paragraph (1-5 sentences).</w:t>
              <w:br/>
              <w:t>3. Half the items should be informational, something the reader wants.</w:t>
              <w:br/>
              <w:t>4. The other half can promote your program.</w:t>
              <w:br/>
              <w:t>5. Use bullets or numbers to highlight words and keep things short.</w:t>
              <w:br/>
              <w:t>6. Link to your web site anytime you can. Linking to a specific page on your site is even better.</w:t>
              <w:br/>
              <w:t>7. Having people e-mail you for more info is another excellent option.</w:t>
            </w:r>
          </w:p>
          <w:p>
            <w:pPr>
              <w:pStyle w:val="Indextext"/>
              <w:rPr/>
            </w:pPr>
            <w:r>
              <w:rPr>
                <w:rStyle w:val="Blue"/>
              </w:rPr>
              <w:t>Time your e-mails</w:t>
            </w:r>
            <w:r>
              <w:rPr/>
              <w:br/>
              <w:t>A significant portion of your audience will only view e-mails that have come in within the last few hours. Few people will check e-mails that came in a week ago.</w:t>
              <w:br/>
              <w:t>What that means is that you should attempt to e-mail your promotions at the time of day when the most people in your audience will be at their computers.</w:t>
            </w:r>
          </w:p>
          <w:p>
            <w:pPr>
              <w:pStyle w:val="Indextext"/>
              <w:rPr/>
            </w:pPr>
            <w:r>
              <w:rPr/>
              <w:t>Depending on your market, this time of day may differ by audience. You might be reaching several different audiences. So think about whether you should divide up your e-mail list by type of audience.</w:t>
              <w:br/>
              <w:t>The day of the week is also critical.</w:t>
              <w:br/>
              <w:t>Keep an informal record of how many people respond quickly to e-mails sent at different times on different days.</w:t>
            </w:r>
          </w:p>
          <w:p>
            <w:pPr>
              <w:pStyle w:val="Indextext"/>
              <w:rPr/>
            </w:pPr>
            <w:r>
              <w:rPr>
                <w:rStyle w:val="Blue"/>
              </w:rPr>
              <w:t>Send seven e-mails</w:t>
            </w:r>
            <w:r>
              <w:rPr/>
              <w:br/>
              <w:t xml:space="preserve">A LERN original is the marketing strategy of sending out seven different e-mails. You have seven primary market segments, or audiences. Each audience is distinct and has some significant differences from all your other audiences. If you are sending out only one email message at a time now, think about sending out two separate messages. Then increase that to four, and then finally to seven. </w:t>
            </w:r>
          </w:p>
          <w:p>
            <w:pPr>
              <w:pStyle w:val="Indextext"/>
              <w:rPr/>
            </w:pPr>
            <w:r>
              <w:rPr/>
              <w:t>When you send out seven different emails, here are the benefits:</w:t>
            </w:r>
          </w:p>
          <w:p>
            <w:pPr>
              <w:pStyle w:val="Indextext"/>
              <w:rPr/>
            </w:pPr>
            <w:r>
              <w:rPr>
                <w:rStyle w:val="StrongEmphasis"/>
              </w:rPr>
              <w:t>1. No irrelevant info.</w:t>
            </w:r>
            <w:r>
              <w:rPr/>
              <w:br/>
              <w:t>Each audience only gets information directly related to them. There are no items that will cause them to lose interest.</w:t>
              <w:br/>
            </w:r>
            <w:r>
              <w:rPr>
                <w:rStyle w:val="StrongEmphasis"/>
              </w:rPr>
              <w:t>2. Tailor the language.</w:t>
            </w:r>
            <w:r>
              <w:rPr/>
              <w:br/>
              <w:t>You can use the terms and language that each audience prefers and recognizes as its own.</w:t>
              <w:br/>
            </w:r>
            <w:r>
              <w:rPr>
                <w:rStyle w:val="StrongEmphasis"/>
              </w:rPr>
              <w:t>3. Target programs.</w:t>
            </w:r>
            <w:r>
              <w:rPr/>
              <w:br/>
              <w:t>You can better target classes and events that will be of most interest to that particular audience.</w:t>
              <w:br/>
            </w:r>
            <w:r>
              <w:rPr>
                <w:rStyle w:val="StrongEmphasis"/>
              </w:rPr>
              <w:t>4. Testimonials better received.</w:t>
            </w:r>
            <w:r>
              <w:rPr/>
              <w:br/>
              <w:t xml:space="preserve">When you segment your audience, you can choose the testimonials from people in that audience. These testimonials from other people “just like me” are better received. </w:t>
            </w:r>
          </w:p>
          <w:p>
            <w:pPr>
              <w:pStyle w:val="Indextext"/>
              <w:rPr/>
            </w:pPr>
            <w:r>
              <w:rPr>
                <w:rStyle w:val="Blue"/>
              </w:rPr>
              <w:t>Don’t rent your e-mails</w:t>
            </w:r>
            <w:r>
              <w:rPr/>
              <w:br/>
              <w:t>Do not rent or give out your e-mail addresses to another organization. This violates the privacy of your participants. E-mail privacy is a growing issue and concern. As long as you respect the privacy of your participants, you will be fine.</w:t>
            </w:r>
          </w:p>
          <w:p>
            <w:pPr>
              <w:pStyle w:val="Indextext"/>
              <w:rPr/>
            </w:pPr>
            <w:r>
              <w:rPr/>
              <w:t>Rent your participants’ snail-mail addresses if you must. Do NOT rent or give out your e-mail addresses.</w:t>
            </w:r>
          </w:p>
          <w:p>
            <w:pPr>
              <w:pStyle w:val="Indextext"/>
              <w:rPr/>
            </w:pPr>
            <w:r>
              <w:rPr>
                <w:rStyle w:val="Blue"/>
              </w:rPr>
              <w:t>How often to send</w:t>
            </w:r>
            <w:r>
              <w:rPr/>
              <w:br/>
              <w:t>Most programs send out e-mails 2-3 times before the start of a session of courses, or before the start of an event. Three e-mails on the same subject would be a maximum. Two e-mails would be normal and the average.</w:t>
            </w:r>
          </w:p>
          <w:p>
            <w:pPr>
              <w:pStyle w:val="Indextext"/>
              <w:rPr/>
            </w:pPr>
            <w:r>
              <w:rPr>
                <w:rStyle w:val="Blue"/>
              </w:rPr>
              <w:t>Regular e-mails a trend</w:t>
            </w:r>
            <w:r>
              <w:rPr/>
              <w:br/>
              <w:t>The long-term trend for e-mail promotions has two components:</w:t>
              <w:br/>
              <w:t>• Information that people value, often called an e-mail newsletter or e-zine.</w:t>
              <w:br/>
              <w:t>• Regular e-mails. The first step for lifelong learning programs would be to send an e-mail monthly. Right now programs often have a lot of courses and events, followed by a month or two with little. If e-mail continues to be effective, consider moving some activities so you can promote something each</w:t>
              <w:br/>
              <w:t>month via e-mail.</w:t>
              <w:br/>
              <w:t>The next level of e-mailing would be every other week, followed by every week.</w:t>
              <w:br/>
              <w:t>The optimum frequency for lifelong learning programs would be weekly emails to your most recent and best customers.</w:t>
              <w:br/>
              <w:t>No programs e-mail daily, and we expect almost no lifelong learning programs to be sending out daily e-mails.</w:t>
            </w:r>
          </w:p>
          <w:p>
            <w:pPr>
              <w:pStyle w:val="Indextext"/>
              <w:rPr/>
            </w:pPr>
            <w:r>
              <w:rPr>
                <w:rStyle w:val="Blue"/>
              </w:rPr>
              <w:t>When to send</w:t>
            </w:r>
            <w:r>
              <w:rPr/>
              <w:br/>
              <w:t xml:space="preserve">Because people can respond quickly to e-mails, you can send them out weeks or even days before an activity or event. One week out is probably the latest you can effectively do this unless you are just reminding people, or your event is local. </w:t>
              <w:br/>
              <w:t>For higher-priced activities or events taking place outside of the person’s local area, more notice will be needed. Then two weeks out is probably the last optimal e-mail time.</w:t>
            </w:r>
          </w:p>
          <w:p>
            <w:pPr>
              <w:pStyle w:val="Indextext"/>
              <w:spacing w:before="280" w:after="0"/>
              <w:rPr/>
            </w:pPr>
            <w:r>
              <w:rPr>
                <w:rStyle w:val="Blue"/>
              </w:rPr>
              <w:t>Early reg. e-mails</w:t>
            </w:r>
            <w:r>
              <w:rPr/>
              <w:br/>
              <w:t>E-mails sent out just before an early registration discount deadline have been reported to be particularly effective. Anytime you have some “news” in your e-mail, it will be read more. And a deadline is perceived as news by many peop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lue">
    <w:name w:val="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text">
    <w:name w:val="index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35:00Z</dcterms:created>
  <dc:creator>Osseo Admin</dc:creator>
  <dc:description/>
  <cp:keywords/>
  <dc:language>en-US</dc:language>
  <cp:lastModifiedBy>Osseo Admin</cp:lastModifiedBy>
  <dcterms:modified xsi:type="dcterms:W3CDTF">2011-01-03T22:36:00Z</dcterms:modified>
  <cp:revision>1</cp:revision>
  <dc:subject/>
  <dc:title>E-mail layout tips </dc:title>
</cp:coreProperties>
</file>