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rketing Plan: _______________________     Date: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3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701"/>
        <w:gridCol w:w="3867"/>
        <w:gridCol w:w="3693"/>
        <w:gridCol w:w="3780"/>
        <w:gridCol w:w="3240"/>
        <w:gridCol w:w="3420"/>
        <w:gridCol w:w="35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ed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ain Contact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Jan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Fe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p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ay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ant Cont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let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Classes Open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All students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separate"/>
            </w:r>
            <w:r>
              <w:rPr>
                <w:rFonts w:eastAsia="Arial Unicode MS"/>
              </w:rPr>
              <w:t>Valued customers only - EB - New Classes - FB - Catalogs in Mail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egister Now - Best selectio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Jan. 5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Amy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ant Cont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 bla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ind Us on Facebook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All students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Fun updates - Insider Info - Impact the programs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Click here now!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Amy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 xml:space="preserve">Jan. 19 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Insi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 Blake Field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Classes Open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All Staff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Lifelong Learning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C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dy Erlien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T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Johnson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Spotlig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c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New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 - Beth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Fly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 – Nanc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ebo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Main Message: </w:t>
            </w: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</w:rPr>
            </w:r>
            <w:r>
              <w:rPr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</w:rPr>
              <w:t>   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  <w:p>
            <w:pPr>
              <w:pStyle w:val="Style14"/>
              <w:rPr/>
            </w:pPr>
            <w:r>
              <w:rPr/>
              <w:t xml:space="preserve">Target Audience: </w:t>
            </w: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Benefit: </w:t>
            </w: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Call to Action: </w:t>
            </w: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en: </w:t>
            </w: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  <w:t xml:space="preserve">Who: </w:t>
            </w: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24480" w:h="158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next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7:26:00Z</dcterms:created>
  <dc:creator>Osseo Admin</dc:creator>
  <dc:description/>
  <cp:keywords/>
  <dc:language>en-US</dc:language>
  <cp:lastModifiedBy>Osseo Admin</cp:lastModifiedBy>
  <cp:lastPrinted>2011-01-05T11:17:00Z</cp:lastPrinted>
  <dcterms:modified xsi:type="dcterms:W3CDTF">2011-01-05T17:26:00Z</dcterms:modified>
  <cp:revision>2</cp:revision>
  <dc:subject/>
  <dc:title>Marketing Plan: _______________________     Date:____________________</dc:title>
</cp:coreProperties>
</file>