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rketing Plan: _______________________     Date: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30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701"/>
        <w:gridCol w:w="3867"/>
        <w:gridCol w:w="3693"/>
        <w:gridCol w:w="3780"/>
        <w:gridCol w:w="3240"/>
        <w:gridCol w:w="3420"/>
        <w:gridCol w:w="35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ed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ain Contac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Jan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e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p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ay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nt Cont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let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nt Cont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 bla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Insi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 Blake Field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C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y Erlie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T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Johnson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Spotl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c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Ne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 - Beth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Fly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 – Nanc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bo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n Message: </w:t>
            </w: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Audience: </w:t>
            </w: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t: </w:t>
            </w: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to Action: </w:t>
            </w: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: </w:t>
            </w: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: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24480" w:h="158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59:00Z</dcterms:created>
  <dc:creator>Osseo Admin</dc:creator>
  <dc:description/>
  <cp:keywords/>
  <dc:language>en-US</dc:language>
  <cp:lastModifiedBy>Osseo Admin</cp:lastModifiedBy>
  <dcterms:modified xsi:type="dcterms:W3CDTF">2011-01-05T17:12:00Z</dcterms:modified>
  <cp:revision>2</cp:revision>
  <dc:subject/>
  <dc:title>Marketing Plan: _______________________     Date:____________________</dc:title>
</cp:coreProperties>
</file>