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5459"/>
        <w:gridCol w:w="3181"/>
      </w:tblGrid>
      <w:tr>
        <w:trPr/>
        <w:tc>
          <w:tcPr>
            <w:tcW w:w="8640" w:type="dxa"/>
            <w:gridSpan w:val="2"/>
            <w:tcBorders/>
            <w:vAlign w:val="center"/>
          </w:tcPr>
          <w:p>
            <w:pPr>
              <w:pStyle w:val="Indextext"/>
              <w:spacing w:before="0" w:after="280"/>
              <w:rPr/>
            </w:pPr>
            <w:r>
              <w:rPr/>
              <w:t xml:space="preserve">As evident from calls to LERN members recently, target marketing is a huge concern right now. Here are the top target marketing techniques for community programs. </w:t>
            </w:r>
          </w:p>
          <w:p>
            <w:pPr>
              <w:pStyle w:val="Indextext"/>
              <w:rPr/>
            </w:pPr>
            <w:r>
              <w:rPr/>
              <w:t>These techniques are specific to community programs marketing to households and people in the community. They include community education, recreation, avocational and leisure classes, noncredit courses, and others.</w:t>
            </w:r>
          </w:p>
          <w:p>
            <w:pPr>
              <w:pStyle w:val="Indextext"/>
              <w:rPr/>
            </w:pPr>
            <w:r>
              <w:rPr>
                <w:rStyle w:val="Bodytextblue"/>
              </w:rPr>
              <w:t>Second Mailing to Past Participants</w:t>
            </w:r>
            <w:r>
              <w:rPr/>
              <w:br/>
              <w:t>Must Do: Send a second brochure to your past participants. Your past participants should be 50-70% of your attendees at your next program. They are your most critical audience, and will respond favorably to a second mailing. These people are on your registration or mailing list, so you have their addresses. Mail them a second brochure 1-2 weeks after your first mailing goes out.</w:t>
            </w:r>
          </w:p>
          <w:p>
            <w:pPr>
              <w:pStyle w:val="Indextext"/>
              <w:rPr/>
            </w:pPr>
            <w:r>
              <w:rPr>
                <w:rStyle w:val="Bodytextblue"/>
              </w:rPr>
              <w:t>Mail by Carrier Route</w:t>
            </w:r>
            <w:r>
              <w:rPr/>
              <w:br/>
              <w:t xml:space="preserve">Must Do: Target carrier routes instead of ZIP codes. Most programs in the U.S. mail brochures to households in an entire ZIP code. This wastes too many brochures. ZIP codes are divided by the post office into carrier routes. Get a mailing service to add the carrier route to the addresses of past participants. This will tell you your best carrier routes. Then saturate your best carrier routes, mailing to all of the households in those carrier routes. This will allow you to save on promotion costs and reallocate valuable marketing dollars more cost-efficiently. </w:t>
            </w:r>
          </w:p>
          <w:p>
            <w:pPr>
              <w:pStyle w:val="Indextext"/>
              <w:rPr/>
            </w:pPr>
            <w:r>
              <w:rPr>
                <w:rStyle w:val="Bodytextblue"/>
              </w:rPr>
              <w:t>Must Do</w:t>
            </w:r>
            <w:r>
              <w:rPr/>
              <w:br/>
              <w:t>We need to repeat this. To adequately do target marketing for community programs, you must:</w:t>
              <w:br/>
              <w:t>• Send a second brochure to your past participants.</w:t>
              <w:br/>
              <w:t>• Add carrier routes to your mailing addresses and then target your best carrier routes, not ZIP codes.</w:t>
              <w:br/>
              <w:t>The following additional target market strategies are important, but these two are critical.</w:t>
            </w:r>
          </w:p>
          <w:p>
            <w:pPr>
              <w:pStyle w:val="Indextext"/>
              <w:rPr/>
            </w:pPr>
            <w:r>
              <w:rPr>
                <w:rStyle w:val="Bodytextblue"/>
              </w:rPr>
              <w:t>Add Inquiries to Your Mailing List</w:t>
            </w:r>
            <w:r>
              <w:rPr/>
              <w:br/>
              <w:t>Every time a new person requests your brochure or inquires about your program, add that person to your in-house mailing list.</w:t>
              <w:br/>
              <w:t xml:space="preserve">People who inquire are just as likely to register as past participants. So send them a second brochure for your next session, just like you do for past participants. </w:t>
            </w:r>
          </w:p>
          <w:p>
            <w:pPr>
              <w:pStyle w:val="Indextext"/>
              <w:spacing w:before="280" w:after="0"/>
              <w:rPr/>
            </w:pPr>
            <w:r>
              <w:rPr>
                <w:rStyle w:val="Bodytextblue"/>
              </w:rPr>
              <w:t>Ask for Year of Birth</w:t>
            </w:r>
            <w:r>
              <w:rPr/>
              <w:br/>
              <w:t>Most of the other effective target marketing techniques for community programs are dependent on knowing the birth year of each one of your participants and inquiries. Ask each participant for their year of birth. Put the year of birth into your database. You will then have the necessary information to target your audiences even better.</w:t>
            </w:r>
          </w:p>
        </w:tc>
      </w:tr>
      <w:tr>
        <w:trPr/>
        <w:tc>
          <w:tcPr>
            <w:tcW w:w="5459" w:type="dxa"/>
            <w:tcBorders/>
            <w:vAlign w:val="center"/>
          </w:tcPr>
          <w:p>
            <w:pPr>
              <w:pStyle w:val="NormalWeb"/>
              <w:spacing w:before="280" w:after="0"/>
              <w:jc w:val="center"/>
              <w:rPr/>
            </w:pPr>
            <w:r>
              <w:rPr>
                <w:rStyle w:val="Bodytextblue"/>
              </w:rPr>
              <w:t>E-mail Newsletters</w:t>
            </w:r>
            <w:r>
              <w:rPr/>
              <w:br/>
            </w:r>
            <w:r>
              <w:rPr>
                <w:rStyle w:val="Indextext1"/>
              </w:rPr>
              <w:t>E-mail newsletters target past participants, which is good. Send out a monthly e-mail with 1-3 paragraphs of information your past participants would like to have. Then promote your upcoming classes.</w:t>
            </w:r>
            <w:r>
              <w:rPr/>
              <w:br/>
              <w:br/>
            </w:r>
            <w:r>
              <w:rPr>
                <w:rStyle w:val="Bodytextblue"/>
              </w:rPr>
              <w:t>E-mail Notices About New Classes</w:t>
            </w:r>
            <w:r>
              <w:rPr/>
              <w:br/>
              <w:t>E-mail past participants about new classes coming up in their interest area. Community programs often have a different e-mail for each of their seven biggest categories of classes, for example, computer classes, or youth classes, or liberal arts, or arts and crafts, or health classes. In that way, the person receives e-mail only about the categories of classes she or he is most interested in.</w:t>
            </w:r>
          </w:p>
        </w:tc>
        <w:tc>
          <w:tcPr>
            <w:tcW w:w="3181" w:type="dxa"/>
            <w:tcBorders/>
            <w:vAlign w:val="center"/>
          </w:tcPr>
          <w:p>
            <w:pPr>
              <w:pStyle w:val="Normal"/>
              <w:jc w:val="center"/>
              <w:rPr/>
            </w:pPr>
            <w:r>
              <w:rPr/>
              <w:drawing>
                <wp:inline distT="0" distB="0" distL="0" distR="0">
                  <wp:extent cx="196088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960880" cy="1914525"/>
                          </a:xfrm>
                          <a:prstGeom prst="rect">
                            <a:avLst/>
                          </a:prstGeom>
                        </pic:spPr>
                      </pic:pic>
                    </a:graphicData>
                  </a:graphic>
                </wp:inline>
              </w:drawing>
            </w:r>
          </w:p>
        </w:tc>
      </w:tr>
      <w:tr>
        <w:trPr/>
        <w:tc>
          <w:tcPr>
            <w:tcW w:w="8640" w:type="dxa"/>
            <w:gridSpan w:val="2"/>
            <w:tcBorders/>
            <w:vAlign w:val="center"/>
          </w:tcPr>
          <w:p>
            <w:pPr>
              <w:pStyle w:val="NormalWeb"/>
              <w:spacing w:before="0" w:after="280"/>
              <w:rPr/>
            </w:pPr>
            <w:r>
              <w:rPr>
                <w:rStyle w:val="Bodytextblue"/>
              </w:rPr>
              <w:t>Brochures by Generation</w:t>
            </w:r>
            <w:r>
              <w:rPr/>
              <w:br/>
              <w:t>One brochure does not reach people in different generations any more. The four lifelong learning generations right now are:</w:t>
              <w:br/>
              <w:t>• Youth in middle school. They need a separate brochure.</w:t>
              <w:br/>
              <w:t>• Seniors (over age 60). The will register in greater numbers if the brochure is just for them.</w:t>
              <w:br/>
              <w:t>• Gen X (25-39). Gen X responds to certain kinds of messages and courses.</w:t>
              <w:br/>
              <w:t xml:space="preserve">• Baby Boomers (age 40-58) are now wanting a brochure just for them. Contact LERN about our new Lifetyme Learning network program for Baby Boomers. </w:t>
              <w:br/>
              <w:br/>
              <w:t>Pre-school and children’s classes can be incorporated into the brochure their parents receive, usually your brochure targeting Gen Xers.</w:t>
              <w:br/>
              <w:br/>
              <w:t>In order to do this, you do need to know the birth year of your past participants so you can mail each brochure to the proper audience.</w:t>
              <w:br/>
              <w:br/>
              <w:t>By creating brochures by generation, you can target your audience better and boost income. The increased income more than covers any additional cost of the separate brochures.</w:t>
              <w:br/>
              <w:t>This is a new and advanced strategy. It also works.</w:t>
            </w:r>
          </w:p>
          <w:p>
            <w:pPr>
              <w:pStyle w:val="NormalWeb"/>
              <w:spacing w:before="280" w:after="0"/>
              <w:rPr/>
            </w:pPr>
            <w:r>
              <w:rPr>
                <w:rStyle w:val="Bodytextblue"/>
              </w:rPr>
              <w:t>Cancellation Post Cards or E-mails</w:t>
            </w:r>
            <w:r>
              <w:rPr/>
              <w:br/>
              <w:t>One week before classes, send either post cards or e-mails to all those registered for classes that do not have enough participants. Ask them to recruit 1-3 other people in order to make the class a “go.” The technique reduces your cancellation rate, makes people happy, and of course increases registrations and incom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blue">
    <w:name w:val="bodytext_blue"/>
    <w:basedOn w:val="DefaultParagraphFont"/>
    <w:qFormat/>
    <w:rPr/>
  </w:style>
  <w:style w:type="character" w:styleId="Indextext1">
    <w:name w:val="index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text">
    <w:name w:val="indextext"/>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25:00Z</dcterms:created>
  <dc:creator>Osseo Admin</dc:creator>
  <dc:description/>
  <cp:keywords/>
  <dc:language>en-US</dc:language>
  <cp:lastModifiedBy>Osseo Admin</cp:lastModifiedBy>
  <dcterms:modified xsi:type="dcterms:W3CDTF">2011-01-03T22:25:00Z</dcterms:modified>
  <cp:revision>1</cp:revision>
  <dc:subject/>
  <dc:title>As evident from calls to LERN members recently, target marketing is a huge concern right now</dc:title>
</cp:coreProperties>
</file>